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неплановая проверка в отнош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ГБУЗ  «Городская больница  г. Костромы» №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02-19/01-ВВ от 08.02.2019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Содержание от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роверяемого лиц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Городская больница  г. Костром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ого правовая форм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е государственное бюджетное учреждение здравоохранения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 проверки (ОКН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культурного наследия федерального и регионального значения «Дом Красильникова, нач. XIX в» и   «Усадьба Красильникова, XIX в.: Ворота ограды, 1-я пол. XIX в.» (с правого фланга здания, согласно уточненным данным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по адресу: г. Кострома, ул. Свердлова, 11</w:t>
            </w:r>
          </w:p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, задачи, предмет провер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Цель: проверки исполнения ОГБУЗ ГБ г. Костромы пункта 2 предписания  №02-18/01-П от 29.01.2018 со сроком исполнения до 31.01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дача: осуществление контроля за соблюдением проверяемым лицом законодательства Российской Федерации в области сохранения, использования, популяризации и государственной охраны объектов культурного наследия при использовании объектов культурного наследия федерального значения «Дом Красильникова,          нач. XIX в.» и регионального значения «Усадьба Красильникова, XIX в.: Ворота ограды,        1-я пол. XIX в.; Ворота ограды, 1-я пол. XIX в.», расположенных по адресу: г. Кострома,       ул. Свердлова, д. 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едмет проверки: выполнение предписаний органов государственного контроля (надзора), органов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е (дата, № распоряжения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оряжение от 24</w:t>
              <w:tab/>
              <w:t>января</w:t>
              <w:tab/>
              <w:t xml:space="preserve"> 2019г. № 2-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провер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план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провер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езд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(период проведения) проверки (рабочих дней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07.02.2019 г. по 08.02.2019 г., 2 рабочих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членов комиссии, из них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тов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ивлекал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трудников иных органов контро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ривлекал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рушены требования ч.2 ст. 47.4 Федерального закона от 25.06.2002 №73-ФЗ «Об объектах культурного наследия (памятниках истории и культуры) народов Российской Федерации», ранее выданное предписание не исполн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ы реагирования, принятые инспекцией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писание № 02-19/01-ВВ от 08.02.2019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00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устранения нарушений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.12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7:00Z</dcterms:created>
  <dc:creator>Ю.Н. Назарова</dc:creator>
  <dc:description/>
  <dc:language>en-US</dc:language>
  <cp:lastModifiedBy>Ольга А. Степченко</cp:lastModifiedBy>
  <cp:lastPrinted>2016-03-28T12:48:00Z</cp:lastPrinted>
  <dcterms:modified xsi:type="dcterms:W3CDTF">2019-03-28T12:17:00Z</dcterms:modified>
  <cp:revision>2</cp:revision>
  <dc:subject/>
  <dc:title/>
</cp:coreProperties>
</file>