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плановая проверка в отнош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лигиозной организации Костромской епархии Русской Православной Церкви 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09-18/01-ВВ от 29.12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от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еряемого лиц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стромская епархия Русской Православной Церкв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го правовая форма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ая организация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оверки (ОКН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ультурного наследия регионального значения «Церковь Василия Блаженного, 1763 г.» по адресу: Костромская область, Судиславский район, с. Болот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предмет проверк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 проверки исполнения Религиозной организации Костромской епархии Русской Православной Церкви пункта 1 предписания  №06-18/01-П от 13.02.2018 со сроком исполнения до 10.12.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дача: задачей настоящей проверки является: осуществление контроля за соблюдением проверяемым лицом законодательства Российской Федерации в области сохранения, использования, популяризации и государственной охраны объектов культурного наследия при использовании объектов культурного наследия федерального значения «Церковь Василия Блаженного, 1763 г.» расположенного по адресу: Костромская область, Судиславский район,   с. Болотов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мет проверки: выполнение предписаний органов государственного контроля (надзора), органов муниципальн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(дата, № распоряжения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от 20</w:t>
              <w:tab/>
              <w:t>декабря 2018г. № 85-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верк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рк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 проведения) проверки (рабочих дней)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8.12.2018 г. по 29.12.2018 г., 2 рабочих 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комиссии, из них: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ов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влекал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ов иных органов контрол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влекал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реагирования, принятые инспекцией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устранения нарушений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32:00Z</dcterms:created>
  <dc:creator>Ю.Н. Назарова</dc:creator>
  <dc:description/>
  <cp:keywords/>
  <dc:language>en-US</dc:language>
  <cp:lastModifiedBy>Администратор</cp:lastModifiedBy>
  <cp:lastPrinted>2016-03-28T12:48:00Z</cp:lastPrinted>
  <dcterms:modified xsi:type="dcterms:W3CDTF">2019-03-28T14:09:00Z</dcterms:modified>
  <cp:revision>4</cp:revision>
  <dc:subject/>
  <dc:title/>
</cp:coreProperties>
</file>